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24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Rekonstrukce ŽST Horažďovice předměstí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a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 a ramp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láv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9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, kolektor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 (EOV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lektrické předtápě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ŽST Horažďovice předměstí</w:t>
    </w:r>
    <w:r>
      <w:rPr>
        <w:rFonts w:cs="Calibri" w:ascii="Calibri" w:hAnsi="Calibri"/>
        <w:b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ŽST Horažďovice předměst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47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4-08-20T08:47:00Z</dcterms:modified>
  <cp:revision>2</cp:revision>
  <dc:subject/>
  <dc:title>DÍL 5, Část 2 VÝKAZ VÝMĚR – CELKOVÁ SUMARIZACE</dc:title>
</cp:coreProperties>
</file>